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080770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880948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3389877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1577707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6009982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1250241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352326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532190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883823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406091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658851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8812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670175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2710691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606422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2785900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6004823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579497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5113424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5825410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2776726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9242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6984776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880313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583313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6399213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381113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3622993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325400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950749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2943005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899378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8919597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520853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8238753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378796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169471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5290939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6879783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33004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1233379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519547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703498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976184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392779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857269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